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e me suis amus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e me suis inquiét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'ai jou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e me suis fati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'ai 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'ai pleur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'ai enseig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'ai appr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i, j'ai ador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maintenant moi je compr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mment être une mère.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27:00Z</dcterms:created>
  <dc:creator>rubina khan</dc:creator>
  <dc:description/>
  <cp:keywords/>
  <dc:language>en-US</dc:language>
  <cp:lastModifiedBy>rubina khan</cp:lastModifiedBy>
  <dcterms:modified xsi:type="dcterms:W3CDTF">2014-04-02T03:30:00Z</dcterms:modified>
  <cp:revision>2</cp:revision>
  <dc:subject/>
  <dc:title>Moi, je me suis amusée</dc:title>
</cp:coreProperties>
</file>